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 Дрязгинский  сельсовет подготовлен проект постано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внесении изменений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тано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сельского поселения Дрязгинский  сельсовет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манского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ипецкой области от 01.03.2016 г. № 16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«Об утверждении муниципальной программы "Устойчивое  развитие сельской территории - сельского поселения  Дрязгинский сельсовет Усманского муниципального  района Липецкой области на 2016-2026 год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10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shd w:fill="FFFFFF" w:val="clear"/>
              <w:spacing w:before="0" w:after="0"/>
              <w:ind w:firstLine="567"/>
              <w:rPr/>
            </w:pPr>
            <w:r>
              <w:rPr>
                <w:sz w:val="28"/>
                <w:szCs w:val="28"/>
              </w:rPr>
              <w:t>Администрацией сельского поселения Дрязгинский  сельсовет подготовлен проект постановления</w:t>
            </w:r>
            <w:r>
              <w:rPr>
                <w:color w:val="000000"/>
                <w:sz w:val="28"/>
                <w:szCs w:val="28"/>
              </w:rPr>
              <w:t xml:space="preserve">  О внесении изменений в постановление администрации сельского поселения Дрязгинский сельсовет от 01.03.2016 года №14 "О Порядке разработки, реализации и проведения оценки эффективности реализации муниципальной программы сельского поселения Дрязгинский сельсовет" (с изменениями от 07.11.2018г. №80, от 10.10.2022 №84)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10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top"/>
              <w:rPr/>
            </w:pPr>
            <w:r>
              <w:rPr>
                <w:sz w:val="28"/>
                <w:szCs w:val="28"/>
              </w:rPr>
              <w:t>Администрацией сельского поселения Дрязгинский  сельсовет подготовлен проект постановления</w:t>
            </w:r>
            <w:r>
              <w:rPr>
                <w:color w:val="000000"/>
                <w:sz w:val="28"/>
                <w:szCs w:val="28"/>
              </w:rPr>
              <w:t xml:space="preserve"> 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Дрязгинский сельсовет Усманского муниципального района Липецкой области Российской Федерации и урегулированию конфликта интересов, утвержденное постановлением администрации сельского поселения Дрязгинский сельсовет от 01.06.2016 № 34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10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роект</w:t>
      </w:r>
      <w:r>
        <w:rPr>
          <w:rFonts w:cs="Times New Roman" w:ascii="Times New Roman" w:hAnsi="Times New Roman"/>
          <w:sz w:val="32"/>
          <w:szCs w:val="32"/>
        </w:rPr>
        <w:t xml:space="preserve"> решени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наименование 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rStyle w:val="Style15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Дрязгинский сельсовет подготовлен проект решения</w:t>
      </w:r>
      <w:r>
        <w:rPr>
          <w:bCs/>
          <w:i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внесении изменений в Положение "О земельном налоге на территории сельского поселения Дрязгинский сельсовет Усманского муниципального района Липецкой области", принятое решением Совета депутатов сельского поселения Дрязгинский сельсовет 11.11.2010г № 12/28  (с изменениями от 21.04.2014 №94/144, 30.09.2014 99/150, 14.11.2014 №103/156, от 11.04.2022г. № 29/56, от 31.03.2023 г. № 50/8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10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 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решение Совета депутатов сельского поселения Дрязгинский сельсовет от 30.10.2017 года № 44/66 "О налоге на имущество физических лиц на территории сельского поселения Дрязгинский сельсовет Усманского муниципального района Липецкой области Российской Федерации"  (с изменениями от 10.10.2018 г. № 69/106, от 25.03.2021 №14/2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/>
        <w:ind w:firstLine="426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10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textAlignment w:val="top"/>
        <w:rPr/>
      </w:pPr>
      <w:r>
        <w:rPr>
          <w:sz w:val="28"/>
          <w:szCs w:val="28"/>
        </w:rPr>
        <w:t>Администрацией сельского поселения Дрязгинский сельсовет подготовлен проект постанов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запрете выхода граждан на лед водоемов на территории Дрязгинского сельского поселения в зимне - весенний период 2024-2025г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8.10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10-30T10:53:00Z</dcterms:modified>
  <cp:revision>49</cp:revision>
  <dc:subject/>
  <dc:title>Заключение</dc:title>
</cp:coreProperties>
</file>