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 «Об оплате труда работников муниципального бюджетного учреждения культуры «Досуговый центр администрации сельского поселения Дрязгинский сельсовет»», принятое решением Совета депутатов сельского поселения Дрязгинский сельсовет Усманского муниципального района от 03.02.2015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108/167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с изменениями от 27.12.2017г. №51/77, от 21.12.2018г. №73/115, от 25.12.2019г. № 91/145, от 24.12.2021г. № 23/48, от 05.09.2022г. №36/65, от 09.01.2023г. № 46/79, 19.10.2023г. № 58/96, от 26.12.2023г. № 62/104, от 05.03.2024г. № 68/114).</w:t>
      </w:r>
    </w:p>
    <w:p>
      <w:pPr>
        <w:pStyle w:val="Normal"/>
        <w:shd w:fill="FFFFFF" w:val="clea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7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auto" w:line="240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несении изменений в решение Совета депутатов сельского поселения Дрязгинский сельсовет Усманского муниципальн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18.12.2017. № 50/76 «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е оплаты труда работников, заключивших трудовой договор о работе в органах местного самоуправления»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 изм. от 21.12.2018г №73/116; от 24.12.2021г. №23/45;от 28.09.2023г. №57/94;№68/112 от 05.03.2024г.)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07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1">
    <w:name w:val="heading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07-17T06:41:00Z</dcterms:modified>
  <cp:revision>36</cp:revision>
  <dc:subject/>
  <dc:title>Заключение</dc:title>
</cp:coreProperties>
</file>