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но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сельского поселения Дрязгинский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ипецкой области от 26.08.2022 г. № 68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хемы размещения нестационарных торговых объектов на территории сельского поселения Дрязгинский сельсовет Усманского муниципального района Липецкой области РФ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4.12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46355</wp:posOffset>
                </wp:positionV>
                <wp:extent cx="643953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решения «О внесении изменений в бюджет сельского поселения Дрязгинский сельсовет Усманского муниципального района Липецко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ласти Российской Федерации на 2024год и на плановый период 2025 и 2026годов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82.55pt;mso-wrap-distance-left:9pt;mso-wrap-distance-right:9pt;mso-wrap-distance-top:0pt;mso-wrap-distance-bottom:0pt;margin-top:3.6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outlineLvl w:val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решения «О внесении изменений в бюджет сельского поселения Дрязгинский сельсовет Усманского муниципального района Липецко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бласти Российской Федерации на 2024год и на плановый период 2025 и 2026годов»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1343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реше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согласии на преобразование городского и всех сельских поселений, входящих в состав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Усманского муниципального района Липецкой области Российской Федера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, путем их объединения и наделения вновь образованного муниципального образования статусом муниципального округ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textAlignment w:val="top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05.8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решения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согласии на преобразование городского и всех сельских поселений, входящих в состав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Усманского муниципального района Липецкой области Российской Федераци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, путем их объединения и наделения вновь образованного муниципального образования статусом муниципального округа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/>
                        <w:textAlignment w:val="top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tabs>
          <w:tab w:val="clear" w:pos="708"/>
          <w:tab w:val="center" w:pos="4677" w:leader="none"/>
          <w:tab w:val="left" w:pos="6044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9912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 решения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передаче части полномочий сельского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hanging="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рязгинский сельсовет Усманского муниципального района Липецкой области Усманскому муниципальному району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8.05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ект решения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 передаче части полномочий сельского посе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hanging="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Дрязгинский сельсовет Усманского муниципального района Липецкой области Усманскому муниципальному району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tabs>
          <w:tab w:val="clear" w:pos="708"/>
          <w:tab w:val="center" w:pos="4677" w:leader="none"/>
          <w:tab w:val="left" w:pos="6044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044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1235</wp:posOffset>
                </wp:positionH>
                <wp:positionV relativeFrom="paragraph">
                  <wp:posOffset>43180</wp:posOffset>
                </wp:positionV>
                <wp:extent cx="6439535" cy="1038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реше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«О передаче полномочий администрацией сельского поселения Дрязгинский сельсовет Усманского муниципального района Липецкой области администрации Усманского муниципального район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textAlignment w:val="top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81.8pt;mso-wrap-distance-left:9pt;mso-wrap-distance-right:9pt;mso-wrap-distance-top:0pt;mso-wrap-distance-bottom:0pt;margin-top:3.4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решения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 xml:space="preserve"> «О передаче полномочий администрацией сельского поселения Дрязгинский сельсовет Усманского муниципального района Липецкой области администрации Усманского муниципального района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/>
                        <w:textAlignment w:val="top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tabs>
          <w:tab w:val="clear" w:pos="708"/>
          <w:tab w:val="center" w:pos="4677" w:leader="none"/>
          <w:tab w:val="left" w:pos="6044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6044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сновных направлениях бюджетной и налоговой политики сельского поселения Дрязгинский сельсовет Усманского муниципального района на 2025 год и на плановый период 2026 и 2027 годов».</w:t>
            </w:r>
          </w:p>
          <w:p>
            <w:pPr>
              <w:pStyle w:val="Normal"/>
              <w:shd w:fill="FFFFFF" w:val="clear"/>
              <w:spacing w:lineRule="auto" w:line="240" w:before="0" w:after="200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1235</wp:posOffset>
                </wp:positionH>
                <wp:positionV relativeFrom="paragraph">
                  <wp:posOffset>43180</wp:posOffset>
                </wp:positionV>
                <wp:extent cx="6439535" cy="10388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реше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бюджете сельского поселения Дрязг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льсовет Усманского муниципального района Липецкой области Российской Федерации на 2025 год и на плановый период 2026 и 2027 годов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textAlignment w:val="top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81.8pt;mso-wrap-distance-left:9pt;mso-wrap-distance-right:9pt;mso-wrap-distance-top:0pt;mso-wrap-distance-bottom:0pt;margin-top:3.4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решения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бюджете сельского поселения Дрязг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льсовет Усманского муниципального района Липецкой области Российской Федерации на 2025 год и на плановый период 2026 и 2027 годов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/>
                        <w:textAlignment w:val="top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91235</wp:posOffset>
                </wp:positionH>
                <wp:positionV relativeFrom="paragraph">
                  <wp:posOffset>46355</wp:posOffset>
                </wp:positionV>
                <wp:extent cx="6439535" cy="10483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подготовл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решения «О внесении изменений в бюджет сельского поселения Дрязгинский сельсовет Усманского муниципального района Липецко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ласти Российской Федерации на 2024год и на плановый период 2025 и 2026годов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82.55pt;mso-wrap-distance-left:9pt;mso-wrap-distance-right:9pt;mso-wrap-distance-top:0pt;mso-wrap-distance-bottom:0pt;margin-top:3.6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подготовл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outlineLvl w:val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решения «О внесении изменений в бюджет сельского поселения Дрязгинский сельсовет Усманского муниципального района Липецко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бласти Российской Федерации на 2024год и на плановый период 2025 и 2026годов»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Антинаркотической программы сельского поселения Дрязгинский сельсовет на 2025 -2027 годы ».</w:t>
            </w:r>
          </w:p>
          <w:p>
            <w:pPr>
              <w:pStyle w:val="Normal"/>
              <w:shd w:fill="FFFFFF" w:val="clear"/>
              <w:spacing w:lineRule="auto" w:line="240" w:before="0" w:after="200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4.12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муниципальной программы «Профилактика правонарушений на территории сельского поселения Дрязгинский сельсовет Усманского муниципального района Липецкой области на 2025-2027 годы».</w:t>
            </w:r>
          </w:p>
          <w:p>
            <w:pPr>
              <w:pStyle w:val="Normal"/>
              <w:shd w:fill="FFFFFF" w:val="clear"/>
              <w:spacing w:lineRule="auto" w:line="240" w:before="0" w:after="200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4.12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hyperlink" Target="consultantplus://offline/ref=8A34B4FBB12E84EAECEB08DF31F48AE0A7129FE37F8CFE1129CA18B382v8AFJ" TargetMode="External"/><Relationship Id="rId19" Type="http://schemas.openxmlformats.org/officeDocument/2006/relationships/hyperlink" Target="consultantplus://offline/ref=8A34B4FBB12E84EAECEB08DF31F48AE0AF189DEB778FA31B219314B1v8A5J" TargetMode="External"/><Relationship Id="rId20" Type="http://schemas.openxmlformats.org/officeDocument/2006/relationships/hyperlink" Target="consultantplus://offline/ref=8A34B4FBB12E84EAECEB08DF31F48AE0A7129FE37F8CFE1129CA18B382v8AFJ" TargetMode="External"/><Relationship Id="rId21" Type="http://schemas.openxmlformats.org/officeDocument/2006/relationships/hyperlink" Target="consultantplus://offline/ref=8A34B4FBB12E84EAECEB08DF31F48AE0AF189DEB778FA31B219314B1v8A5J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12-26T11:49:00Z</dcterms:modified>
  <cp:revision>67</cp:revision>
  <dc:subject/>
  <dc:title>Заключение</dc:title>
</cp:coreProperties>
</file>