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ConsPlusTitle"/>
              <w:ind w:right="-5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«Об утверждении Положения о системе мер </w:t>
            </w:r>
          </w:p>
          <w:p>
            <w:pPr>
              <w:pStyle w:val="ConsPlusTitle"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овой и социальной защиты добровольных пожарных, работников добровольной пожарной охраны, а также членов семей работников </w:t>
            </w:r>
          </w:p>
          <w:p>
            <w:pPr>
              <w:pStyle w:val="ConsPlusTitle"/>
              <w:ind w:right="-5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бровольной пожарной охраны и добровольных пожарных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мерах поддержки участников специальной военной операции и членов их семей».</w:t>
            </w:r>
          </w:p>
          <w:p>
            <w:pPr>
              <w:pStyle w:val="ConsPlusTitle"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8.1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ind w:firstLine="567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 порядке уведомления представителя нанимателя (работодателя) руководителями муниципальных учреждений сельского поселения Дрязгинский сельсовет Усманского муниципального района Липецкой области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».</w:t>
            </w:r>
          </w:p>
          <w:p>
            <w:pPr>
              <w:pStyle w:val="ConsPlusTitle"/>
              <w:ind w:right="-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1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ind w:firstLine="567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 порядке уведомления представителя нанимателя (работодателя) руководителями муниципальных учреждений сельского поселения Дрязгинский сельсовет Усманского муниципального района Липецкой области о возникновении личной заинтересованности при исполнении служебных обязанностей (осуществлении полномочий), которая может привести к конфликту интересов или возможности его возникновения может повлиять на надлежащее, объективное и беспристрастное их исполнение»</w:t>
            </w:r>
          </w:p>
          <w:p>
            <w:pPr>
              <w:pStyle w:val="ConsPlusTitle"/>
              <w:ind w:right="-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1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36830</wp:posOffset>
                </wp:positionV>
                <wp:extent cx="6439535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 плановый период 2025 и 2026 годов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85.55pt;mso-wrap-distance-left:9pt;mso-wrap-distance-right:9pt;mso-wrap-distance-top:0pt;mso-wrap-distance-bottom:0pt;margin-top:2.9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 плановый период 2025 и 2026 годов»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11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1629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Совета депутатов Дрязгинский сельского поселения Усманского муниципального района №18/35 от 08.10.2021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28.3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Совета депутатов Дрязгинский сельского поселения Усманского муниципального района №18/35 от 08.10.2021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1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1629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поддержке инициативы Совета депутатов Усманского муниципального района Липецкой области Российской Федерации по преобразованию городского и всех сельских поселений, входящих в состав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сманского муниципального района Липецкой области Российской 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, путем их объединения и наделения вновь образованного муниципального образования статусом муниципального округа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28.3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 «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поддержке инициативы Совета депутатов Усманского муниципального района Липецкой области Российской Федерации по преобразованию городского и всех сельских поселений, входящих в состав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Усманского муниципального района Липецкой области Российской Федераци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, путем их объединения и наделения вновь образованного муниципального образования статусом муниципального округа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1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12-02T10:36:00Z</dcterms:modified>
  <cp:revision>52</cp:revision>
  <dc:subject/>
  <dc:title>Заключение</dc:title>
</cp:coreProperties>
</file>